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363950409"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1205152982"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