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420600556"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749589177"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442045562"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702073825"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607017728"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