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212193075"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1056045305"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1341657793"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2054117680"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761177660"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