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1930063805"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2128234538"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756164060"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1743986317"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1974685802"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