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765992114"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76912399"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746778110"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396116711"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1075390835"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179161224"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746532872"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2033358818"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447363819"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564665006"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1264540771"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464188466"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894426130"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1437550900"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1998586136"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899184892"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2101351854"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1122858277"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133994765"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1832277797"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108036780"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12327672"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