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747581915"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1491107913"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295587009"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522353665"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76964735"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