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928878121"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407560912"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800445431"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920372787"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111537741"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278637881"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855175343"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23022937"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825481730"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31051082"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340875845"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727615157"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919284823"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054883729"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909700729"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60271163"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092678749"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582136115"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263070328"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554742303"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62039953"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2062554301"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2146473438"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530030028"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954791310"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1221425256"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997727315"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235586003"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942804827"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