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971014382"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107914798"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395675353"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922526545"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449586957"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577827017"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734419064"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56037076"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334164200"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20508274"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259372173"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365138939"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2144798183"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781225174"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361800452"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2033919080"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466182102"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464342656"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167749996"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66087948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822607199"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802389680"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