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iche portate al programma nel Novemb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ando non si ricevono piu'i dati del down link,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 sulla parallele l'uscita binaria 0000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i dati di telemetria ricompaiono, viene gen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lla parallele l'uscita binaria 00000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biamo visto che per accedere al setup del PC si devono p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asti &lt;Ctrl&gt;&lt;Alt&gt;&lt;Esc&gt; durante il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biamo aggiunto l'indicatore di Altitude Hold Wiper su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v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biamo aggiunto l'elaborazione della quota proveniente dal Mi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/2 utilizzando la formula dell'Aria Standard, con aggiun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eratura e pressione al  lancio nel menu'  di calibrazi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bbiamo creato una libreria sched.lib: infatti il compil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3.1 crea un  codice di tipo 386, ed utilizz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o EAX nella routine di interrupt del timer, pero' non amm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uso dei registri estesi nell' assembly online. Pertanto non 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e fare un &lt;asm {push eax}&gt; . pertanto si deve compi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file sched.c con opzione 286p e poi creare una lib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